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INSTRUMEN SUPERVISI AKADEMIK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(2. STANDAR PROSES)</w:t>
      </w:r>
    </w:p>
    <w:p>
      <w:pPr>
        <w:pStyle w:val="Normal"/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417"/>
        <w:gridCol w:w="1843"/>
        <w:gridCol w:w="2046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ama Sekolah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lamat Sekolah</w:t>
            </w:r>
          </w:p>
        </w:tc>
        <w:tc>
          <w:tcPr>
            <w:tcW w:w="204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tatus Akreditas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ilayah Binaan</w:t>
            </w:r>
          </w:p>
        </w:tc>
        <w:tc>
          <w:tcPr>
            <w:tcW w:w="204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ama Ka. Sekolah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Kecamatan </w:t>
            </w:r>
          </w:p>
        </w:tc>
        <w:tc>
          <w:tcPr>
            <w:tcW w:w="204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ari / Tanggal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ab/Kota</w:t>
            </w:r>
          </w:p>
        </w:tc>
        <w:tc>
          <w:tcPr>
            <w:tcW w:w="204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ListParagraph"/>
        <w:spacing w:lineRule="auto" w:line="240" w:before="0" w:after="0"/>
        <w:ind w:left="-993" w:hanging="0"/>
        <w:contextualSpacing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RENCANA PELAKSANAAN PEMBELAJARAN 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2"/>
        <w:gridCol w:w="567"/>
        <w:gridCol w:w="709"/>
        <w:gridCol w:w="708"/>
        <w:gridCol w:w="851"/>
        <w:gridCol w:w="709"/>
        <w:gridCol w:w="708"/>
        <w:gridCol w:w="709"/>
        <w:gridCol w:w="709"/>
        <w:gridCol w:w="709"/>
      </w:tblGrid>
      <w:tr>
        <w:trPr>
          <w:tblHeader w:val="true"/>
          <w:trHeight w:val="2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omponen Kegiatan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awaban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la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et</w:t>
            </w:r>
          </w:p>
        </w:tc>
      </w:tr>
      <w:tr>
        <w:trPr>
          <w:tblHeader w:val="true"/>
          <w:trHeight w:val="2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Ada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Tdk a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E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</w:r>
          </w:p>
        </w:tc>
      </w:tr>
      <w:tr>
        <w:trPr>
          <w:tblHeader w:val="true"/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L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T lkp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erencanakan Pengelolaan Pembelajar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Merumuskan indicator dan kompetensi das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Menetukan tujuan pembelajar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Menetukan metode pembelajar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Menentukan langkah-langkah pembelajar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Menetukan cara-cara memotivasi sis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Menetukan pengalaman belajar sis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Menetukan alokasi wak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erencanakan Pengorganisasian Materi Pembelajar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Kesesuaian materi pembelajaran dengan kurikul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Mengembangkan materi pelajaran yang sesuai dengan perkembangan sis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erencanakan Pengelolaan Kel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Penataan ruangan kel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Pengorganisasian siswa aktif dalam pembelajar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erencanakan Penggunaan Sumber Media Pembelajar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Memilih sumber pembelajar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 xml:space="preserve">Menetukan penggunaan alat/media pembelajara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erancangkan Penilai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Menetukan bentuk-bentuk prosedur dan teknik penilai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Menyusun alat penilai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Penampilan Fisik Rencana Pembelajara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rFonts w:cs="Calibri"/>
                <w:lang w:val="en-US"/>
              </w:rPr>
              <w:t xml:space="preserve"> </w:t>
            </w:r>
            <w:r>
              <w:rPr>
                <w:lang w:val="en-US"/>
              </w:rPr>
              <w:t xml:space="preserve">Penggunaan Bahasa Tuli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>Kerapian dan kebersih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umlah Nil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1058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268"/>
        <w:gridCol w:w="5387"/>
      </w:tblGrid>
      <w:tr>
        <w:trPr/>
        <w:tc>
          <w:tcPr>
            <w:tcW w:w="3403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lai akhir  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Jumlah nilai</w:t>
            </w:r>
            <w:r>
              <w:rPr>
                <w:b/>
                <w:bCs/>
                <w:lang w:val="en-US"/>
              </w:rPr>
              <w:t xml:space="preserve">  =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387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 xml:space="preserve"> </w:t>
            </w:r>
          </w:p>
        </w:tc>
      </w:tr>
      <w:tr>
        <w:trPr/>
        <w:tc>
          <w:tcPr>
            <w:tcW w:w="3403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umlah Komponen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387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58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esimpulan      : 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aran : saran    : 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ang Disupervis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P :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………………</w:t>
            </w:r>
            <w:r>
              <w:rPr>
                <w:b/>
                <w:bCs/>
                <w:lang w:val="en-US"/>
              </w:rPr>
              <w:t>., ……….., 20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engaw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P :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GB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8:52:00Z</dcterms:created>
  <dc:creator>DarkUser</dc:creator>
  <dc:description/>
  <cp:keywords/>
  <dc:language>en-US</dc:language>
  <cp:lastModifiedBy>DarkUser</cp:lastModifiedBy>
  <dcterms:modified xsi:type="dcterms:W3CDTF">2012-09-11T08:53:00Z</dcterms:modified>
  <cp:revision>4</cp:revision>
  <dc:subject/>
  <dc:title/>
</cp:coreProperties>
</file>